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       Title:                                Date: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44"/>
        <w:gridCol w:w="5144"/>
      </w:tblGrid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we need quarries? Who are the winners?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some people not want quarries?  Who are the losers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rules made by the National parks to decide?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Stanton Moor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771"/>
        <w:gridCol w:w="3605"/>
        <w:gridCol w:w="4699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ton Moor Had not been used for a long time. So the National Parks Authority wanted it to be made dormant. Why?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 quarry company want to do?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arry company did not want it listed as dormant. Why?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concerns of the NPA about this particular site?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2075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eventual outcome?</w:t>
            </w:r>
          </w:p>
        </w:tc>
        <w:tc>
          <w:tcPr>
            <w:tcW w:w="1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08:00Z</dcterms:created>
  <dc:creator>Lindy</dc:creator>
  <dc:description/>
  <cp:keywords/>
  <dc:language>en-US</dc:language>
  <cp:lastModifiedBy>Lindy</cp:lastModifiedBy>
  <dcterms:modified xsi:type="dcterms:W3CDTF">2009-01-18T12:26:00Z</dcterms:modified>
  <cp:revision>1</cp:revision>
  <dc:subject/>
  <dc:title>Title:</dc:title>
</cp:coreProperties>
</file>